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4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gasingan kuasa diamalkan sejak negara mencapai kemerdekaan sehingga hari in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a)</w:t>
            </w:r>
          </w:p>
        </w:tc>
        <w:tc>
          <w:tcPr>
            <w:tcW w:w="8724" w:type="dxa"/>
            <w:tcBorders/>
          </w:tcPr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  <w:lang w:val="en-MY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akah badan yang terlibat dalam pemerintahan di negara kita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firstLine="732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 xml:space="preserve">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b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yatakan kelayakan menjadi Ahli Dewan Rakya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]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Bagaimanakah badan perundangan dapat menjamin kedaulatan negara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[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markah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32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3:2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DFB789E0C424DA2887BC6DB23BF59_13</vt:lpwstr>
  </property>
  <property fmtid="{D5CDD505-2E9C-101B-9397-08002B2CF9AE}" pid="3" name="KSOProductBuildVer">
    <vt:lpwstr>1033-12.2.0.13266</vt:lpwstr>
  </property>
</Properties>
</file>